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Zasady oceniania z religii dla klasy IV szkoły podstawowej na 1 lekcję religii tygodniowo</w:t>
      </w:r>
    </w:p>
    <w:p>
      <w:pPr>
        <w:pStyle w:val="Heading"/>
        <w:spacing w:lineRule="auto" w:line="288"/>
        <w:ind w:hanging="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 xml:space="preserve">według podręcznika „Odkrywam życie z Jezusem” </w:t>
      </w:r>
      <w:r>
        <w:rPr>
          <w:b w:val="false"/>
          <w:caps w:val="false"/>
          <w:smallCaps w:val="false"/>
          <w:color w:val="000000"/>
        </w:rPr>
        <w:t xml:space="preserve">nr </w:t>
      </w:r>
      <w:r>
        <w:rPr>
          <w:b w:val="false"/>
          <w:color w:val="000000"/>
        </w:rPr>
        <w:t>AZ-14-01/18-KI-19/23</w:t>
      </w:r>
    </w:p>
    <w:p>
      <w:pPr>
        <w:pStyle w:val="Heading1"/>
        <w:spacing w:lineRule="auto" w:line="360"/>
        <w:ind w:firstLine="540"/>
        <w:jc w:val="center"/>
        <w:rPr>
          <w:rFonts w:eastAsia="TimeIbisEE-Roman;MS Mincho"/>
          <w:b w:val="false"/>
          <w:b w:val="false"/>
          <w:sz w:val="26"/>
          <w:szCs w:val="26"/>
        </w:rPr>
      </w:pPr>
      <w:r>
        <w:rPr>
          <w:rFonts w:eastAsia="TimeIbisEE-Roman;MS Mincho"/>
          <w:b w:val="false"/>
          <w:sz w:val="26"/>
          <w:szCs w:val="26"/>
        </w:rPr>
        <w:t>zgodnego z programem nauczania nr AZ-1-01/18</w:t>
      </w:r>
    </w:p>
    <w:p>
      <w:pPr>
        <w:pStyle w:val="Bezodstpw"/>
        <w:rPr>
          <w:rFonts w:eastAsia="TimeIbisEE-Roman;MS Mincho"/>
          <w:b/>
          <w:b/>
          <w:sz w:val="26"/>
          <w:szCs w:val="26"/>
        </w:rPr>
      </w:pPr>
      <w:r>
        <w:rPr>
          <w:rFonts w:eastAsia="TimeIbisEE-Roman;MS Mincho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8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diecezjalnym, powiatowym, regionalnym, wojewódzkim albo krajowym lub posiada inne porównywalne osiągnięcia.</w:t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218" w:leader="none"/>
              </w:tabs>
              <w:ind w:left="152" w:hanging="152"/>
              <w:jc w:val="both"/>
              <w:rPr>
                <w:sz w:val="20"/>
              </w:rPr>
            </w:pPr>
            <w:r>
              <w:rPr>
                <w:sz w:val="20"/>
              </w:rPr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 Ćwiczenia w podręcznik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zadania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odręczni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3. Odpowiedzi ustne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rawidłowych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 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 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4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5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 xml:space="preserve">aktywnie uczestniczy w życiu małych grup formacyjny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ynnie 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spacing w:before="0" w:after="240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96"/>
        <w:gridCol w:w="3500"/>
        <w:gridCol w:w="3992"/>
        <w:gridCol w:w="2693"/>
        <w:gridCol w:w="2410"/>
        <w:gridCol w:w="1937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. Jezus uczy mnie być blisko Nieg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zasady współpracy z kolegami i koleżankami oraz nauczycielami w roku szkoln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czym jest </w:t>
            </w:r>
            <w:r>
              <w:rPr>
                <w:szCs w:val="24"/>
              </w:rPr>
              <w:t>łaska uświęcając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części Mszy Świętej oraz części obrzędów wstępnych, liturgii słowa, liturgii eucharystycz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/>
              <w:t>podaje, kiedy ma obowiązek uczestniczyć we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że homilia jest wyjaśnieniem słowa Boż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jakie postawy przyjmujemy podczas liturgii słowa i liturgii eucharystycznej (B.1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awidłowo odpowiada na wezwania podczas liturgii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awdę, że podczas Mszy Świętej Jezus przemienia chleb w swoje Ciało i wino w swoją Krew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w Eucharystii spotykamy się z Chrystusem i karmimy się Jego Ciałem (B.1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co dokonuje się w sakramencie pokuty i pojednania (B.9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jak należy przygotować się do sakramentu pokuty i pojednania (B.10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z pamięci dziesięć przykazań Bożych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wyjaśnia znaczenie katechezy w pogłębianiu więzi z Jezus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Arial Narrow"/>
              </w:rPr>
              <w:t xml:space="preserve">omawia przypowieści: o budowie wieży, o siewcy, </w:t>
            </w:r>
            <w:r>
              <w:rPr/>
              <w:t>o uczcie (C.6.2)</w:t>
            </w:r>
            <w:r>
              <w:rPr>
                <w:rFonts w:eastAsia="Arial Narrow"/>
              </w:rPr>
              <w:t xml:space="preserve">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Bóg ma plan dla życia każdego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zCs w:val="24"/>
              </w:rPr>
              <w:t>wyjaśnia, że liturgia jest miejscem spotkania z Jezusem (B.1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wiara człowieka przejawia się m.in. w jego udziale w czynnościach liturgicznych (B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wskazuje, kiedy podczas Mszy Świętej czytane jest słowo Boże (F.1.6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uzasadnia, że słuchanie słowa Bożego domaga się wprowadzania go w życie (F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wyjaśnia, że Msza Święta jest ofiarą Chrystusa i naszą, więc własne trudy i cierpienia można złożyć Bogu w ofierze (F.1.1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systematycznego przystępowania do sakramentu pokuty i pojednania (B.1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praktyka pierwszych piątków miesiąc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rzesłanie pierwszych trzech przykazań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przyjaciel Jezusa powinien wypełniać przykazania Boż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zachowywania przykazań Bożych (I-III) w codzienności (C.1.6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g</w:t>
            </w:r>
            <w:r>
              <w:rPr>
                <w:szCs w:val="24"/>
              </w:rPr>
              <w:t>odne uczestnictwo w Eucharyst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ybrane czynności liturgiczne wykonywane podczas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Jezus pragnie,</w:t>
            </w:r>
            <w:r>
              <w:rPr>
                <w:rFonts w:eastAsia="Arial Narrow"/>
                <w:szCs w:val="24"/>
              </w:rPr>
              <w:t xml:space="preserve"> by ludzie Go słuchal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rozmnożeniu chleba przez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uzdrowieniu paralityk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opowiada o rozmowie bogatego młodzieńca z Jezusem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rodzaje modlitwy (prośba, dziękczynienie, przeproszenie i uwielbienie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dnosi symbolikę właściwego stroju z przypowieści do potrzeby czystości duchow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naczenie czynności liturgicznych wykonywanych podczas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podczas </w:t>
            </w:r>
            <w:r>
              <w:rPr>
                <w:rFonts w:eastAsia="Bookman Old Style"/>
              </w:rPr>
              <w:t>liturgii słowa prowadzimy dialog z Bog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Bookman Old Style"/>
              </w:rPr>
              <w:t>uzasadnia potrzebę skupienia, wyciszenia, zrozumienia oraz uważnego słuchania słowa Bożego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przykazania o relacji człowieka wobec Boga są jako pierwsze w Dekalog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obowiązkiem przyjaciela Jezusa jest systematyczny udział w niedzielnej Mszy Świętej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równuje Mszę Świętą do uczty, na którą zaprasza Jezu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 znaczenie postaw przyjmowanych podczas liturgi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wspólnotowy wymiar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należy wynagradzać Bogu za grzechy swoje i całego świat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544"/>
        <w:gridCol w:w="3260"/>
        <w:gridCol w:w="2410"/>
        <w:gridCol w:w="188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I. Jezus uczy mnie przyjaź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modlitwy „Ojcze nasz” nauczył nas Jezus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mienia przykładowe sytuacje, w których odmawia się Modlitwę Pańską (D.4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mienia cnoty boski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podczas Mszy wszyscy wspólnie wyznają wiarę w Boga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uczynki miłosierne, o których mówi Jezu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Jezus pragnie pomagać ludzio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niesienia pomocy drugiemu człowiekowi (C.5.2) – starszym i chor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Jezus uczy ludzi pokor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grzechy główne i podaje ich przeciwieńs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Bóg jest Stwórcą całego świat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właściwe postawy w sto</w:t>
              <w:softHyphen/>
              <w:t>sunku do otaczającego środowiska, przyrody (C.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troski o świat przyrod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schemat i klasyfikuje wezwania Modlitwy Pańskiej odnoszące się do Boga i do człowieka (D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Msza Święta łączy uczniów Jezusa i pozwala im cieszyć się spotkaniem we wspólnocie (F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z pamięci treść </w:t>
            </w:r>
            <w:r>
              <w:rPr>
                <w:i/>
              </w:rPr>
              <w:t xml:space="preserve">Wyznania wiary </w:t>
            </w:r>
            <w:r>
              <w:rPr/>
              <w:t>(A.6.4) i wyjaśnia wybrane prawdy wiar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uczynki miłosierdzia (E.4.7) co do ciała i podaje ich przykład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, jak wyglądał s</w:t>
            </w:r>
            <w:r>
              <w:rPr>
                <w:shd w:fill="FFFFFF" w:val="clear"/>
              </w:rPr>
              <w:t xml:space="preserve">pór apostołów o pierwszeństwo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udział we Mszy św. ma prowadzić do dawania świadectwa w codziennym życiu (F.1.2) przez okazywanie pokory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życie wiarą domaga się dobrego postępowania (C.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wskazuje w otaczającej rzeczywistości zamysł Stwórcy i ślady działania Boga (A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przypowieść o chwaście (C.6.2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rośby z modlitwy „Ojcze nasz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kiedy podczas Mszy Świętej wypowiadane są: </w:t>
            </w:r>
            <w:r>
              <w:rPr>
                <w:i/>
              </w:rPr>
              <w:t>Credo</w:t>
            </w:r>
            <w:r>
              <w:rPr/>
              <w:t>, modlitwa „Ojcze nasz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wyznaniu wiary św. Piotr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warto być wytrwałym, by poznawać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pokora wobec Boga i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zbytnie przywiązanie do dóbr materialnych prowadzi do niepokoju duchowego i lęku o ich utrat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istotę wybranych grzechów głów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elementy liturgii Mszy Świętej, które wyrażają pokor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perykopę o głupim bogaczu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lepiej jest troszczyć się o świat niż sprzątać 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 wspólnotowy charakter Modlitwy Pański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czym jest cnota wiar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Jezus pragnie pomagać ludziom w ich problemach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czym jest sakrament namaszczenia chorych i jakie przynosi owoc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od troski o dobra materialne ważniejsza jest troska o przyjaźń z Bogiem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za co dziękujemy Bogu podczas Mszy Świętej (V modlitwa eucharystyczna)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Jezus stawia dziecko za wzór dla dorosł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mawia postawę bł. P. Frassatiego wobec rzeczy materialnych.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św. Franciszek z Asyżu jest patronem ekologów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969"/>
        <w:gridCol w:w="3119"/>
        <w:gridCol w:w="2410"/>
        <w:gridCol w:w="188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II. Jezus uczy mnie wdzięczn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, jak należy zachować się bezpośrednio przed i po przyjęciu Komunii Świętej (B.14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wdzięczn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w czym może naśladować postaci biblijne (C.6.1) – Marię i Mart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dla Jezusa największą troską jest zbawienie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Bóg opiekuje się ludźmi przez anioła stróż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jak wygląda procesja z darami podczas liturgii eucharystyczn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mówi z pamięci słowa aniołów, którymi się modli podczas Msz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 symbolikę chleba składanego na ołtarzu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opowiada perykopę o uzdrowieniu trędowat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wyjaśnia, dlaczego wdzięczność jest ważną cechą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Bookman Old Style"/>
              </w:rPr>
              <w:t>wyjaśnia, na czym polega modlitwa dziękczynna (D.1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słowa przywitania przez kapłana na początku Mszy Świętej</w:t>
            </w:r>
            <w:r>
              <w:rPr>
                <w:rFonts w:eastAsia="Arial Narrow"/>
                <w:spacing w:val="-2"/>
              </w:rPr>
              <w:t>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Bóg jest zawsze blisko nas (A.2.1) i chce się nami opiekowa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dary pochodzące od Boga: chrzest i wiara (A.2.4), są pomocą na drodze do zbaw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bezinteresowność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składamy Bogu na ołtarzu to, co jest otrzymaliśmy w darze od Ni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kiedy podczas Mszy Świętej wierni wyrażają swoją wdzięczność wobec Bog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Bookman Old Style"/>
              </w:rPr>
              <w:t>uzasadnia wartość wdzięczności</w:t>
            </w:r>
            <w:r>
              <w:rPr>
                <w:rFonts w:eastAsia="Bookman Old Style"/>
                <w:szCs w:val="24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opowiada o spotkaniu Jezusa z Marią i Martą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należy zachować równowagę pomiędzy sprawami materialnymi a duchowy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warto cieszyć się z tego, co się posiad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Boża opatrzn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perykopę o ubogiej wd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, jak Jezus opiekował się apostoła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hojność może być wyrazem wdzięczności za dobro otrzymane od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podczas Mszy składana jest także ofiara na tacę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</w:t>
            </w:r>
            <w:bookmarkStart w:id="0" w:name="_Hlk126157125"/>
            <w:r>
              <w:rPr/>
              <w:t>Jezus przyjmuje wiernych na Mszy Świętej jak g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bookmarkEnd w:id="0"/>
            <w:r>
              <w:rPr/>
              <w:t>podaje przykłady fundowania darów na rzecz kościoła parafialnego i parafii.</w:t>
            </w:r>
          </w:p>
        </w:tc>
      </w:tr>
    </w:tbl>
    <w:p>
      <w:pPr>
        <w:pStyle w:val="Normal"/>
        <w:spacing w:before="0" w:after="240"/>
        <w:rPr>
          <w:b/>
          <w:b/>
          <w:bCs/>
          <w:caps/>
        </w:rPr>
      </w:pPr>
      <w:r>
        <w:br w:type="page"/>
      </w:r>
      <w:r>
        <w:rPr>
          <w:b/>
          <w:bCs/>
          <w:caps/>
        </w:rPr>
        <w:t>Semestr II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835"/>
        <w:gridCol w:w="3119"/>
        <w:gridCol w:w="2835"/>
        <w:gridCol w:w="18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V. Jezus uczy mnie przepraszać i przebacza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sakrament pokuty i pojednania (B.9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arunki sakramentu pokuty (B.10.1) na podstawie omawianej przypowie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różnia grzechy przeciw Bogu i bliźnim (F.1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rachunek sumienia,</w:t>
            </w:r>
            <w:r>
              <w:rPr>
                <w:rFonts w:eastAsia="Arial Narrow"/>
              </w:rPr>
              <w:t xml:space="preserve"> żal za grzechy, polega mocne postanowienie poprawy</w:t>
            </w:r>
            <w:r>
              <w:rPr/>
              <w:t>,</w:t>
            </w:r>
            <w:r>
              <w:rPr>
                <w:rFonts w:eastAsia="Arial Narrow"/>
              </w:rPr>
              <w:t xml:space="preserve"> szczera spowiedź</w:t>
            </w:r>
            <w:r>
              <w:rPr/>
              <w:t xml:space="preserve"> i</w:t>
            </w:r>
            <w:r>
              <w:rPr>
                <w:rFonts w:eastAsia="Arial Narrow"/>
              </w:rPr>
              <w:t xml:space="preserve"> zadośćuczynie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negatywne konsekwencje grzechów wobec Boga, siebie i bliźnich (F.1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zCs w:val="24"/>
              </w:rPr>
              <w:t>wyróżnia grzechy przeciw Bogu i bliźnim</w:t>
            </w:r>
            <w:r>
              <w:rPr>
                <w:rFonts w:eastAsia="Bookman Old Style"/>
              </w:rPr>
              <w:t xml:space="preserve"> (B.13.1) popełnione myślą od grzechów popełnionych słowem, uczynkiem oraz zaniedban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Jezus chce przebaczać ludziom grzechy ponieważ ich koch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czym jest </w:t>
            </w:r>
            <w:r>
              <w:rPr>
                <w:rFonts w:eastAsia="Bookman Old Style"/>
              </w:rPr>
              <w:t>utrata łaski uświęcając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Jezus pragnie, by ludzie odeszli od zła i czynili dobr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uczciwość (C.3.3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uczynków miłosiernych (E.4.7) co do dusz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prawdomówność (C.3.3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przed spotkaniem z Jezusem na Mszy należy pojednać się z bliźni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, jak należy przygotować się do udziału w Eucharystii (B.13.4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opowiada przypowieść: o miłosiernym ojcu, o dwóch synach (C.6.2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sumienie i jakie jest jego znaczenie (C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należy ponosić konsekwencje swoich decyzji i czyn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 uczynki miłosierne (E.4.6) co do dusz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rzykłady zależności wiary i postępowania (C.3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 konieczność dokonywania wyborów w życiu (C.3.2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skazuje, w czym może naśladować świętych (C.6.1) – św. Stanisław Kostk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trudności w życiu, w których może prosić Boga o pomoc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modlitwę indywidualną (D.1.3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grzech jest zagrożeniem człowieka i przeszkodą w budowaniu przyjaźni z Jezusem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scenę zaparcia się Jezusa przez Piotr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kiedy wypowiada się słowa spowiedzi powszechnej podczas Mszy.</w:t>
            </w:r>
            <w:bookmarkStart w:id="1" w:name="_Hlk134014167"/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k</w:t>
            </w:r>
            <w:r>
              <w:rPr>
                <w:rFonts w:eastAsia="Bookman Old Style"/>
                <w:szCs w:val="24"/>
              </w:rPr>
              <w:t>onsekwencje grzechu w życiu osobistym i wspólnotowym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bookmarkEnd w:id="1"/>
            <w:r>
              <w:rPr/>
              <w:t>opowiada historię spotkania Zacheusza z Jezus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złota zasada postęp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szacunek wobec innych w świecie wirtualnym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 biblijną symbolikę budowy domu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słowa Jezusa na temat składania darów Panu Bogu (</w:t>
            </w:r>
            <w:r>
              <w:rPr>
                <w:rFonts w:eastAsia="Arial Narrow"/>
                <w:szCs w:val="24"/>
              </w:rPr>
              <w:t>Mt 5,23-24)</w:t>
            </w:r>
            <w:r>
              <w:rPr/>
              <w:t xml:space="preserve">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asady kontaktowania się w świecie wirtualny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dlaczego </w:t>
            </w:r>
            <w:r>
              <w:rPr>
                <w:rFonts w:eastAsia="Arial Narrow"/>
              </w:rPr>
              <w:t>w trosce o własne sumienie potrzebna jest konsekwencj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opowiada historię nawrócenia łotra na krzyż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charakteryzuje </w:t>
            </w:r>
            <w:r>
              <w:rPr>
                <w:rFonts w:eastAsia="Bookman Old Style"/>
              </w:rPr>
              <w:t>grzechy wobec siebie, innych osób i wspólno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naprawienia krzywd i zadośćuczyn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b/>
                <w:b/>
                <w:bCs/>
                <w:caps/>
              </w:rPr>
            </w:pPr>
            <w:r>
              <w:rPr/>
              <w:t>opowiada o objawieniach w La Salette i prośbie Maryi o dobre życ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każdy ma prawo do poszanowania osob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nauce i pracy nad sobą św. Stanisława Kostk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że nieporozumienia często wynikają z niewłaściwej komunikac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na czym polega indywidualna modlitwa przed Mszą Świętą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należy rozważać dobre i złe strony podejmowanych decyz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k</w:t>
            </w:r>
            <w:r>
              <w:rPr>
                <w:rFonts w:eastAsia="Bookman Old Style"/>
                <w:szCs w:val="24"/>
              </w:rPr>
              <w:t>onsekwencje grzechu w życiu osobistym i wspólnotow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 potrzebę systematyczności w obowiązkach szkolnych i domowych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wyjaśniania sytuacji konfliktowych.</w:t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3261"/>
        <w:gridCol w:w="2409"/>
        <w:gridCol w:w="174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. Jezus uczy mnie modlitwy prośb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 xml:space="preserve">wyjaśnia, na czym polega modlitwa prośb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, kiedy modli się wspólnie z inny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podaje, że na początku Mszy Świętej wierni wypowiadają w ciszy swoją intencj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rzejawy dobra i zła w świecie (C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/>
              <w:t>opowiada przypowieść o natrętnym przyjacielu (C.6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/>
              <w:t>podaje przykłady, kiedy należy stawać w obronie słabsz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/>
              <w:t>podaje przykłady posłuszeństwa wobec dorosłych, nawet jeśli odczuwa wewnętrzny bun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winien być posłuszny rodzicom, opiekunom i nauczycielo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za wykorzystanie swych talentów do dobra nagrodą jest niebo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charakteryzuje modlitwę wspólnotową (D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wezwań modlitwy wiernych</w:t>
            </w:r>
            <w:r>
              <w:rPr>
                <w:szCs w:val="24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w czym może naśladować świętych (C.6.1) – św. Jerz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kłada wezwania modlitwy błagalnej (D.1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wartość każdego człowieka jako dziecka Bożego (E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opowiada o uzdrowieniu chromego nad sadzawk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prawidłowo formułuje prośby do Boga (F.1.9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wyjaśnia, czym jest cnota roztrop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przypowieść: o pannach roztropnych i nierozsądnych i o talentach (C.6.2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w zdobywaniu nieba potrzebna jest wiara i wytrwała praca nad sob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kiedy podczas liturgii słowa jest modlitwa powszechn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, dlaczego modlimy się we wspólnocie Kościoła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cnota męs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posłuszeństwo wobec Bog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do nieba dążymy wspólnie we wspólnocie Kości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troska o rozwój uzdolnień powinna być jednocześnie troską o zbawie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nie wolno wykorzystywać otrzymanych talentów do czynienia zł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 słowa Jezusa o wspólnej modlitwie (Mt 18,19-2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wstawimy się do Boga w intencji innych osób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Bóg nie spełnia próśb, które są niezgodne z Jego wol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że każdy ma jakieś umiejętności, które otrzymał od Bog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roztropnie należy rozwijać swoje talenty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w przypowieści przyjście pana młodego oznacza spotkanie z Jezusem na końcu świat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panny rozsądne mogą być wzorem roztropności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2"/>
        </w:rPr>
      </w:pPr>
      <w:r>
        <w:rPr>
          <w:b/>
          <w:bCs/>
          <w:sz w:val="22"/>
        </w:rPr>
        <w:t>SEMESTR I i II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827"/>
        <w:gridCol w:w="3260"/>
        <w:gridCol w:w="2127"/>
        <w:gridCol w:w="18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I. Jezus uczy mnie uwielbienia. Rok liturgicz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że modląc się na różańcu poznajemy życie Jezusa i uwielbiamy Go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części i tajemnice różańc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  <w:t>wymienia postawy i zachowania nagradzane przez Boga i te, które zasługują na potępie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kiedy świętujemy Uroczystość Chrystusa Król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czym jest Adwent i charakteryzuje ten okres liturgiczny (B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że wśród przygotowań do świąt Bożego Narodzenia powinna być spowiedź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opowiada o narodzeniu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Jezus jest Synem Boga urodzonym przez Maryj</w:t>
            </w:r>
            <w:r>
              <w:rPr/>
              <w:t>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, że Maryja jest Matką Jezusa i wszystkich ludzi (A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podaje przykłady zwyczajów (w domu i parafii)  związanych z Bożym Narodzen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lang w:eastAsia="en-US"/>
              </w:rPr>
            </w:pPr>
            <w:r>
              <w:rPr>
                <w:lang w:eastAsia="en-US"/>
              </w:rPr>
              <w:t>opowiada o pokłonie mędr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w jaki sposób może wspierać pracę misjonarza (F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Wielki Pos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kuszeniu Jezus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podaje, kiedy chrześcijanina obowiązuje post i wstrzemięźliw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, jak może wyrazić wdzięczność Jezusowi za Jego ofiarę (A.4.3)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wyjaśnia potrzebę modlitwy uwielbienia (D.1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wartość udziału w nabożeństwach różańcowych (B.7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, jak wyglądają nabożeństwa różańcow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na podstawie tekstu biblijnego opowiada o powtórnym przyjściu Pana Jezusa (A.6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postanowień adwentowych,</w:t>
            </w:r>
            <w:r>
              <w:rPr>
                <w:rFonts w:eastAsia="Bookman Old Style"/>
                <w:szCs w:val="24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  <w:szCs w:val="24"/>
              </w:rPr>
            </w:pPr>
            <w:r>
              <w:rPr>
                <w:rFonts w:eastAsia="Bookman Old Style"/>
                <w:szCs w:val="24"/>
              </w:rPr>
              <w:t>uzasadnia religijny wymiar świętowania Bożego Narodzenia (B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zwyczajach związanych ze świętem Trzech Króli (B.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uroczystość Objawienia Pańskiego jest świętem dzieł misyj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sens pracy misjonarza (F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  <w:szCs w:val="24"/>
              </w:rPr>
            </w:pPr>
            <w:r>
              <w:rPr>
                <w:rFonts w:eastAsia="Bookman Old Style"/>
                <w:szCs w:val="24"/>
              </w:rPr>
              <w:t>uzasadnia wartość udziału w nabożeństwach drogi krzyżowej (B.7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uzasadnia konieczność modlitwy i wyrzeczenia w walce z pokusami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najważniejsze cechy modlitwy Jezusa: gotowość na wypełnienie woli Bożej (D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omawia warunki spełnienia modlitwy (F.1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Bookman Old Style"/>
              </w:rPr>
              <w:t>podaje warunki skuteczności modlitwy: zgodność z wolą Boga (D.3.3)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objawieniach Matki Bożej w Gietrzwałdzi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znaczenie modlitwy różańcowej w nawiązaniu do tych objawień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królowanie Chryst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kim był Jan Chrzciciel i opowiada o jego misj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„prostowanie drogi” dl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isuje warunki, w jakich narodził się Jezu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podaje przykłady, jak może przywitać przychodzącego na świat Zbawiciela,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lang w:eastAsia="en-US"/>
              </w:rPr>
            </w:pPr>
            <w:r>
              <w:rPr>
                <w:lang w:eastAsia="en-US"/>
              </w:rPr>
              <w:t>wyjaśnia, co oznacza pokłon oddawany Jezusowi przez mędr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wyjaśnia nazwę uroczystości Objawienia Pańsk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definiuje poj</w:t>
            </w:r>
            <w:r>
              <w:rPr/>
              <w:t>ę</w:t>
            </w:r>
            <w:r>
              <w:rPr/>
              <w:t>cia: kuszenie, pokusa, post, wstrzemi</w:t>
            </w:r>
            <w:r>
              <w:rPr/>
              <w:t>ęź</w:t>
            </w:r>
            <w:r>
              <w:rPr/>
              <w:t>liwo</w:t>
            </w:r>
            <w:r>
              <w:rPr/>
              <w:t>ść</w:t>
            </w:r>
            <w:r>
              <w:rPr/>
              <w:t>, szatan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ienia i wyjaśnia pokusy stawiane Jezusowi przez szatan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lang w:eastAsia="en-US"/>
              </w:rPr>
              <w:t>opowiada o modlitwie Jezusa w ogrodzie Oliwnym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lang w:eastAsia="en-US"/>
              </w:rPr>
            </w:pPr>
            <w:r>
              <w:rPr/>
              <w:t xml:space="preserve">opowiada o męce Pana Jezusa i Jego śmierci na krzyżu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perykopę o sądzie ostatecznym i wyjaśnia użyte w niej symbol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przygotowanie duchowe na Boże Narodzenie jest ważniejsze od przygotowań material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Jezus „rodzi się” w sercach ludzi, gdy przyjmują Najświętszy Sakramen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lang w:eastAsia="en-US"/>
              </w:rPr>
              <w:t>wyjaśnia, na czym polegało spełnienie przez Jezusa woli Ojca,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charakteryzuje Bożą sprawiedliw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różnych inicjatyw wspierających misj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nabożeństwa wielkopost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827"/>
        <w:gridCol w:w="3828"/>
        <w:gridCol w:w="2268"/>
        <w:gridCol w:w="132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 xml:space="preserve">VI. Jezus uczy mnie uwielbienia. </w:t>
              <w:br/>
              <w:t>Rok liturgicz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ymbole Chrystusa zmartwychwstał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najważniejsze zwyczaje związane z uroczystościami (B.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podaje prawdę, że Jezus wybrał chleb, by pozostać z nami pod jego postaci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tradycjach związanych z uroczystością Bożego Ciała w Polsce i paraf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do czego Jezus przed wniebowstąpieniem zobowiązał swych uczni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mienia sposoby </w:t>
            </w:r>
            <w:r>
              <w:rPr/>
              <w:t>ś</w:t>
            </w:r>
            <w:r>
              <w:rPr/>
              <w:t>wiadczenia o Jezus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awdę, że Duch Święty to trzecia Osoba Bosk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i wyjaśnia biblijne symbole Ducha Świę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dary Ducha Święteg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na podstawie tekstu biblijnego opowiada o zmartwychwstaniu Jezusa (A.4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niedziela jest pamiątką Zmartwychwstania Chrystusa (B.6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symbole Chrystusa zmartwychwstał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licza i omawia elementy świętowania Wielkanocy (B.5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wiara człowieka przejawia się m.in. w jego udziale w czynnościach liturgicznych (B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lang w:eastAsia="en-US"/>
              </w:rPr>
            </w:pPr>
            <w:r>
              <w:rPr>
                <w:lang w:eastAsia="en-US"/>
              </w:rPr>
              <w:t>opowiada treść perykopy o wniebowstąpieniu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misji Kościoła (A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na podstawie tekstu biblijnego opowiada o zesłaniu Ducha Świętego (A.4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rzejawy działania Ducha Świętego w Kościele (A.5.2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uzasadnia, że uczestnictwo w niedzielnej Mszy Świętej jest wyznaniem wiary w zmartwychwsta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symbolikę pokarmów błogosławionych w Wielką Sobot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dlaczego udział w procesji Bożego Ciała jest świadectwem wiar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</w:t>
            </w:r>
            <w:r>
              <w:rPr>
                <w:rFonts w:eastAsia="Bookman Old Style"/>
              </w:rPr>
              <w:t>posoby oddawania czci Bogu (gesty, adoracja…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chrześcijanin powinien łączyć wypełnianie codziennych obowiązków z „patrzeniem w niebo”, czyli modlitwą i oczekiwaniem na powtórne przyjście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dary, z którymi przychodzi Duch Świę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rolę Ducha Świętego w życiu chrześcijani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aje, gdzie znajduje się (historyczny) pusty grób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istotę przygotowanego przez Jezusa miejsca w niebie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sz w:val="19"/>
        <w:szCs w:val="19"/>
      </w:rPr>
      <w:t>System oceniania dla klasy 4 SP „</w:t>
    </w:r>
    <w:r>
      <w:rPr>
        <w:i/>
        <w:color w:val="000000"/>
        <w:sz w:val="19"/>
        <w:szCs w:val="19"/>
      </w:rPr>
      <w:t>Odkrywam życie z Jezusem</w:t>
    </w:r>
    <w:r>
      <w:rPr>
        <w:i/>
        <w:sz w:val="19"/>
        <w:szCs w:val="19"/>
      </w:rPr>
      <w:t xml:space="preserve">” </w:t>
    </w:r>
    <w:r>
      <w:rPr>
        <w:i/>
        <w:color w:val="000000"/>
        <w:sz w:val="19"/>
        <w:szCs w:val="19"/>
      </w:rPr>
      <w:t>na 1 lekcję religii tygodniow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5"/>
        </w:tabs>
        <w:ind w:left="538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tabeliZnak">
    <w:name w:val="tekst tabeli Znak"/>
    <w:basedOn w:val="Domylnaczcionkaakapitu"/>
    <w:qFormat/>
    <w:rPr>
      <w:rFonts w:eastAsia="Times New Roman"/>
      <w:sz w:val="21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17:42:00Z</dcterms:created>
  <dc:creator>Ewelina</dc:creator>
  <dc:description/>
  <cp:keywords/>
  <dc:language>en-US</dc:language>
  <cp:lastModifiedBy>Dorota Gaj</cp:lastModifiedBy>
  <dcterms:modified xsi:type="dcterms:W3CDTF">2025-09-19T07:18:00Z</dcterms:modified>
  <cp:revision>3</cp:revision>
  <dc:subject/>
  <dc:title/>
</cp:coreProperties>
</file>